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both"/>
        <w:rPr/>
      </w:pPr>
      <w:r>
        <w:rPr>
          <w:rFonts w:ascii="Arial" w:hAnsi="Arial"/>
          <w:b/>
        </w:rPr>
        <w:t xml:space="preserve">Regolamento per la concessione di finanziamenti per la realizzazione di corsi di sostegno scolastico a favore di studenti immigrati extracomunitari.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r>
        <w:rPr>
          <w:sz w:val="22"/>
        </w:rPr>
        <w:t>Art. 1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Oggetto)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l presente Regolamento ha per oggetto la concessione di finanziamenti diretti a  promuovere corsi di sostegno a favore di studenti stranieri extracomunitari frequentanti gli Istituti scolastici della Regione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 corsi possono riguardare tutte le materie d’insegnamento e devono essere finalizzati alla conoscenza della lingua italian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La programmazione e la conduzione dei corsi è affidata all’Istituto scolastico proponente, nel rispetto della normativa che regola l’organizzazione scolastic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3"/>
        <w:numPr>
          <w:ilvl w:val="0"/>
          <w:numId w:val="0"/>
        </w:numPr>
        <w:bidi w:val="0"/>
        <w:ind w:left="0" w:right="0" w:hanging="0"/>
        <w:outlineLvl w:val="2"/>
        <w:rPr/>
      </w:pPr>
      <w:r>
        <w:rPr>
          <w:sz w:val="22"/>
        </w:rPr>
        <w:t>Art. 2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Beneficiari)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l finanziamento può essere richiesto dagli Istituti scolastici di ogni ordine e grado, escluse le Scuole dell’Infanzia, aventi sede nel territorio della Regione Friuli-Venezia Giuli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2"/>
        </w:rPr>
        <w:t>Art. 3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Destinatari degli interventi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Destinatari degli interventi sono gli studenti stranieri extracomunitari, indipendentemente dalla data di entrata in Italia, interessati a fenomeni migratori, di asilo e profuganza, che frequentano ogni ordine e grado di scuola ed incontrano difficoltà nell’inserimento scolastic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Possono beneficiare degli interventi anche i figli di stranieri extracomunitari che sono in attesa del riconoscimento statale di rifugiato, nonché del permesso di soggiorno, purché già inseriti nell’ambito scolastico.</w:t>
      </w:r>
    </w:p>
    <w:p>
      <w:pPr>
        <w:pStyle w:val="BodyText2"/>
        <w:bidi w:val="0"/>
        <w:ind w:left="0" w:right="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outlineLvl w:val="3"/>
        <w:rPr/>
      </w:pPr>
      <w:r>
        <w:rPr/>
        <w:t>Art. 4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Modalità di presentazione  delle domande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 xml:space="preserve">Le  istanze per la concessione del finanziamento, sottoscritte dal legale rappresentante dell’Istituto scolastico, sono presentate al Servizio Autonomo per l’Immigrazione e redatte secondo lo schema di cui all’allegato A al presente regolamento.   </w:t>
      </w:r>
    </w:p>
    <w:p>
      <w:pPr>
        <w:pStyle w:val="BodyText2"/>
        <w:bidi w:val="0"/>
        <w:ind w:left="0" w:right="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2"/>
        </w:rPr>
        <w:t>Art. 5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Assegnazione delle risorse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bidi w:val="0"/>
        <w:ind w:left="567" w:right="0" w:hanging="567"/>
        <w:jc w:val="left"/>
        <w:rPr/>
      </w:pPr>
      <w:r>
        <w:rPr>
          <w:rFonts w:ascii="Arial" w:hAnsi="Arial"/>
          <w:sz w:val="22"/>
        </w:rPr>
        <w:t>I finanziamenti sono concessi secondo il procedimento a sportello di cui all’art.36, comma 4, della legge regionale 20 marzo 2000, n.7 e successive modificazioni ed integrazioni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bidi w:val="0"/>
        <w:ind w:left="567" w:right="0" w:hanging="567"/>
        <w:jc w:val="left"/>
        <w:rPr/>
      </w:pPr>
      <w:r>
        <w:rPr>
          <w:rFonts w:ascii="Arial" w:hAnsi="Arial"/>
          <w:sz w:val="22"/>
        </w:rPr>
        <w:t xml:space="preserve">In caso di esaurimento delle risorse, le istanze rimaste inevase trovano copertura finanziaria nell’esercizio finanziario seguente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2"/>
        </w:rPr>
        <w:t>Art. 6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Misura del contributo)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Agli Istituti beneficiari è assegnato un finanziamento proporzionale al numero di ore per corso, determinato secondo i criteri di cui all’allegata tabella B del presente Regolament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 xml:space="preserve">Il finanziamento concesso è fissato nella misura di euro 20,66 per ora di lezione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Per gli studenti beneficiari degli interventi ammessi a finanziamento ai fini del presente Regolamento, non è ammesso il cumulo con altri incentivi o sovvenzioni aventi le medesime finalità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outlineLvl w:val="3"/>
        <w:rPr/>
      </w:pPr>
      <w:r>
        <w:rPr/>
        <w:t>Art. 7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Modalità di concessione, erogazione e rendicontazione)</w:t>
      </w:r>
    </w:p>
    <w:p>
      <w:pPr>
        <w:pStyle w:val="Footer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l finanziamento viene concesso ed erogato in due soluzioni. Si provvede all’erogazione in via anticipata dell’80% del finanziamento concesso a documentato avvio dell’attività, previa dichiarazione del legale rappresentante dell’Istituto scolastico. La residua quota del 20%, è erogata in sede di liquidazione definitiva del finanziamento su presentazione della dichiarazione sottoscritta dal legale rappresentante ai fini della rendicontazione  ai sensi dell’art.42 della legge regionale 7/2000, e successive modificazioni ed integrazioni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l decreto di concessione del finanziamento fissa il termine per lo svolgimento dell’attività di sostegno nonché il termine per la presentazione della dichiarazione relativa alla rendicontazione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Possono essere accolte richieste di proroga del termine di cui al comma due, su istanza debitamente motivata a firma del legale rappresentate dell’Istituto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Nel caso di parziale realizzazione dell’iniziativa ammessa a finanziamento, si procede alla proporzionale riduzione del finanziamento concesso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2"/>
        </w:rPr>
        <w:t>Art. 8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 xml:space="preserve">(Ispezioni e controlli) 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Durante l’effettuazione dei corsi ed entro dodici mesi dalla data di rendicontazione, il Servizio Autonomo per l’Immigrazione può disporre ispezioni e controlli presso gli Istituti scolastici beneficiari per verificare il rispetto degli obblighi previsti dal provvedimento di concessione nonché la veridicità e regolarità delle dichiarazioni prodotte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 soggetti preposti ai controlli hanno libero accesso alla documentazione relativa al finanziamento di cui trattasi, necessaria anche per la stesura del verbale di regolare utilizzo delle somme erogate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n  caso di incompletezza, irregolarità o assenza  della documentazione a rendicontazione, il Servizio Autonomo per l’immigrazione provvede alla revoca del finanziamento concesso e al recupero della somma maggiorata degli interessi ai sensi dell’art.49 della legge regionale 7/2000 e successive modificazioni ed integrazioni.</w:t>
      </w:r>
    </w:p>
    <w:p>
      <w:pPr>
        <w:pStyle w:val="BodyText2"/>
        <w:bidi w:val="0"/>
        <w:ind w:left="1134" w:right="0" w:hanging="1134"/>
        <w:rPr/>
      </w:pPr>
      <w:r>
        <w:rPr>
          <w:sz w:val="22"/>
        </w:rPr>
        <w:t xml:space="preserve"> </w:t>
      </w:r>
    </w:p>
    <w:p>
      <w:pPr>
        <w:pStyle w:val="BodyText2"/>
        <w:bidi w:val="0"/>
        <w:ind w:left="1134" w:right="0" w:hanging="1134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1134" w:right="0" w:hanging="1134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1134" w:right="0" w:hanging="1134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0"/>
        </w:numPr>
        <w:bidi w:val="0"/>
        <w:ind w:left="0" w:right="0" w:hanging="0"/>
        <w:outlineLvl w:val="3"/>
        <w:rPr/>
      </w:pPr>
      <w:r>
        <w:rPr/>
        <w:t>Art. 9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Norme transitorie)</w:t>
      </w:r>
    </w:p>
    <w:p>
      <w:pPr>
        <w:pStyle w:val="BodyText2"/>
        <w:bidi w:val="0"/>
        <w:ind w:left="0" w:right="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567" w:leader="none"/>
        </w:tabs>
        <w:bidi w:val="0"/>
        <w:ind w:left="567" w:right="0" w:hanging="567"/>
        <w:rPr/>
      </w:pPr>
      <w:r>
        <w:rPr/>
        <w:t xml:space="preserve"> </w:t>
      </w:r>
      <w:r>
        <w:rPr>
          <w:rFonts w:ascii="Arial" w:hAnsi="Arial"/>
          <w:sz w:val="22"/>
        </w:rPr>
        <w:t>Le richieste di finanziamento per l’anno in corso sono presentate a decorrere dal settimo giorno successivo alla data di entrata in vigore del presente Regolamento.</w:t>
      </w:r>
    </w:p>
    <w:p>
      <w:pPr>
        <w:pStyle w:val="BodyText2"/>
        <w:bidi w:val="0"/>
        <w:ind w:left="0" w:right="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567" w:leader="none"/>
        </w:tabs>
        <w:bidi w:val="0"/>
        <w:ind w:left="567" w:right="0" w:hanging="567"/>
        <w:rPr/>
      </w:pPr>
      <w:r>
        <w:rPr>
          <w:sz w:val="22"/>
        </w:rPr>
        <w:t>Sono fatte salve le eventuali domande presentate dagli Istituti scolastici prima dell’entrata  in vigore del presente Regolamento. Il Servizio Autonomo per l’Immigrazione provvede a richiedere all’integrazione delle domande medesime secondo le disposizioni del presente Regolamento.</w:t>
      </w:r>
    </w:p>
    <w:p>
      <w:pPr>
        <w:pStyle w:val="BodyTextIndent2"/>
        <w:bidi w:val="0"/>
        <w:ind w:left="1134" w:right="0" w:hanging="0"/>
        <w:rPr>
          <w:sz w:val="22"/>
        </w:rPr>
      </w:pPr>
      <w:r>
        <w:rPr>
          <w:sz w:val="22"/>
        </w:rPr>
      </w:r>
    </w:p>
    <w:p>
      <w:pPr>
        <w:pStyle w:val="BodyTextIndent2"/>
        <w:bidi w:val="0"/>
        <w:ind w:left="1134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22"/>
        </w:rPr>
        <w:t>Art. 10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Entrata in vigore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ind w:left="567" w:right="0" w:hanging="567"/>
        <w:jc w:val="both"/>
        <w:rPr/>
      </w:pPr>
      <w:r>
        <w:rPr>
          <w:rFonts w:ascii="Arial" w:hAnsi="Arial"/>
          <w:sz w:val="22"/>
        </w:rPr>
        <w:t>Il presente Regolamento entra in vigore il giorno della sua pubblicazione nel Bollettino Ufficiale della Regione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rFonts w:ascii="Arial" w:hAnsi="Arial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134" w:hanging="0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64" w:hanging="0"/>
      <w:jc w:val="both"/>
    </w:pPr>
    <w:rPr>
      <w:rFonts w:ascii="Arial" w:hAnsi="Arial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ind w:left="426" w:hanging="0"/>
    </w:pPr>
    <w:rPr>
      <w:rFonts w:ascii="Arial" w:hAnsi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5</Words>
  <Characters>0</Characters>
  <CharactersWithSpaces>4307</CharactersWithSpaces>
  <Company>i problemi Emigra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59:00Z</dcterms:created>
  <dc:creator>Ente Regionale per</dc:creator>
  <dc:description/>
  <dc:language>en-US</dc:language>
  <cp:lastModifiedBy/>
  <cp:lastPrinted>2002-10-02T17:19:00Z</cp:lastPrinted>
  <dcterms:modified xsi:type="dcterms:W3CDTF">2005-09-22T13:14:00Z</dcterms:modified>
  <cp:revision>3</cp:revision>
  <dc:subject/>
  <dc:title>REGOLAMENTO PER L’ATTUAZIONE ED IL FINANZIAMENTO  DEGLI INTERVENTI DI SOSTEGNO SCOLASTICO A FAVORE DI STUDENTI DI ORIGINE EXTRACOMUNIT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llo</vt:lpwstr>
  </property>
</Properties>
</file>